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lter Kartoffel-Curry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A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Scheiben frische Ananas oder aus der Do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1 rote Peperon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200 g Blanc battu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 Naturjogurt (180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Curry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enig abgeriebene Zitronenscha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Würfel schneiden. Zugedeckt in der Bouillon weich kochen. Bouillon ab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würfel auskühlen lass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pfel halbieren, Kerngehäuse entfernen, Fruchthälften in Scheibchen schneiden. Ananas in Stück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eperoni halbieren, entkernen, in Streif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lanc battu, Jogurt und Curry verrühren, mit Salz, Pfeffer und Zitronenscha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Sauce mit den Kartoffeln, Peperoni und Früchten vermen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Dieses Gericht eignet sich zum Mitneh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9:00Z</dcterms:created>
  <dc:creator>Einhäuser</dc:creator>
  <dc:description/>
  <dc:language>en-US</dc:language>
  <cp:lastModifiedBy>Einhäuser</cp:lastModifiedBy>
  <dcterms:modified xsi:type="dcterms:W3CDTF">2003-10-15T16:42:00Z</dcterms:modified>
  <cp:revision>1</cp:revision>
  <dc:subject/>
  <dc:title>Kalter Kartoffel-Curry</dc:title>
</cp:coreProperties>
</file>